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Header"/>
        <w:keepNext w:val="true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5838190" cy="80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NIFESTAZIONE DI INTERESSE PER LA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CONCESSIONE IN USO DEI CONTAINERS PREFABBRICATI GIÀ IN USO AI MARMISTI DI VIA CIMITERO”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05pt;mso-wrap-distance-left:9.05pt;mso-wrap-distance-right:9.05pt;mso-wrap-distance-top:0pt;mso-wrap-distance-bottom:0pt;margin-top:12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ANIFESTAZIONE DI INTERESSE PER LA 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CONCESSIONE IN USO DEI CONTAINERS PREFABBRICATI GIÀ IN USO AI MARMISTI DI VIA CIMITERO”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l sottoscritto ______________________________________ nato a ___________________ il _________________residente a _________________ Via ______________________civ.______nella sua qualità di Legale rappresentante della Associazione sportiva dilettantistica denominata _____________________________________________con sede in _____________________________Via _________________________civ.______titolare della concessione n. ________ del _________________manifesta il proprio interesse per l’assegnazione di un container prefabbricato già in uso ai marmisti del cimitero, secondo le seguenti specifiche:</w:t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POLOGIA DEI CONTAINERS</w:t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3269"/>
        <w:gridCol w:w="3269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DIMENSION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N° BOX RICHIESTI</w:t>
            </w:r>
          </w:p>
        </w:tc>
      </w:tr>
      <w:tr>
        <w:trPr>
          <w:trHeight w:val="30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de-DE"/>
              </w:rPr>
              <w:t>MT. 5.00 X 5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de-DE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de-DE"/>
              </w:rPr>
              <w:t>MT. 5.00 X 5.00 + 2.50 X 5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de-DE"/>
              </w:rPr>
            </w:r>
          </w:p>
        </w:tc>
      </w:tr>
    </w:tbl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(barrare la casella prescelta)</w:t>
      </w:r>
    </w:p>
    <w:p>
      <w:pPr>
        <w:pStyle w:val="Heading1"/>
        <w:keepNext w:val="true"/>
        <w:keepLines/>
        <w:spacing w:lineRule="auto" w:line="360" w:before="0" w:after="0"/>
        <w:jc w:val="both"/>
        <w:rPr/>
      </w:pPr>
      <w:r>
        <w:rPr/>
        <w:t>UTILIZZO DEL PREFABBRICATO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3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0" w:after="0"/>
              <w:ind w:right="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0" w:after="0"/>
              <w:ind w:right="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TILIZZO</w:t>
            </w:r>
          </w:p>
        </w:tc>
      </w:tr>
      <w:tr>
        <w:trPr>
          <w:trHeight w:val="44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47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5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0" w:after="0"/>
              <w:ind w:right="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GLIATOI PRINCIPALI</w:t>
            </w:r>
          </w:p>
        </w:tc>
      </w:tr>
      <w:tr>
        <w:trPr>
          <w:trHeight w:val="5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9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0" w:after="0"/>
              <w:ind w:right="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GLIATOI SECONDARI</w:t>
            </w:r>
          </w:p>
        </w:tc>
      </w:tr>
      <w:tr>
        <w:trPr>
          <w:trHeight w:val="52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0" w:after="0"/>
              <w:ind w:right="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AZZINI</w:t>
            </w:r>
          </w:p>
        </w:tc>
      </w:tr>
    </w:tbl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 si impegna, in caso di assegnazione:</w:t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) a versare il canone stabilito nell’avviso;</w:t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) a provvedere direttamente allo smontaggio, al trasporto, al rimontaggio dei prefabbricati e al loro adeguamento;</w:t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) ad accettare tutte le altre condizioni presenti nell’avviso di concessione.</w:t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remona, _________________</w:t>
      </w:r>
    </w:p>
    <w:p>
      <w:pPr>
        <w:pStyle w:val="Heading1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In fede</w:t>
      </w:r>
    </w:p>
    <w:p>
      <w:pPr>
        <w:pStyle w:val="Heading1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________________</w:t>
      </w:r>
    </w:p>
    <w:sectPr>
      <w:footerReference w:type="default" r:id="rId2"/>
      <w:type w:val="nextPage"/>
      <w:pgSz w:w="11906" w:h="16838"/>
      <w:pgMar w:left="1134" w:right="1106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2">
    <w:name w:val="WW8Num10z2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" w:cs="Times New Roman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widowControl w:val="false"/>
      <w:ind w:left="284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40" w:leader="none"/>
      </w:tabs>
      <w:spacing w:lineRule="auto" w:line="48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51" w:leader="none"/>
      </w:tabs>
      <w:spacing w:lineRule="atLeast" w:line="480"/>
      <w:ind w:left="993" w:hanging="567"/>
      <w:jc w:val="both"/>
    </w:pPr>
    <w:rPr>
      <w:rFonts w:ascii="Courier New" w:hAnsi="Courier New" w:cs="Courier New"/>
      <w:sz w:val="22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  <w:lang w:eastAsia="zh-CN"/>
    </w:rPr>
  </w:style>
  <w:style w:type="paragraph" w:styleId="Bollo">
    <w:name w:val="bollo"/>
    <w:basedOn w:val="Normal"/>
    <w:qFormat/>
    <w:pPr>
      <w:overflowPunct w:val="false"/>
      <w:autoSpaceDE w:val="false"/>
      <w:spacing w:lineRule="atLeast" w:line="480"/>
      <w:jc w:val="both"/>
      <w:textAlignment w:val="baseline"/>
    </w:pPr>
    <w:rPr>
      <w:rFonts w:ascii="Arial" w:hAnsi="Arial" w:cs="Arial"/>
      <w:color w:val="0000FF"/>
      <w:szCs w:val="20"/>
    </w:rPr>
  </w:style>
  <w:style w:type="paragraph" w:styleId="Rientrocorpodeltesto3">
    <w:name w:val="Rientro corpo del testo 3"/>
    <w:basedOn w:val="Normal"/>
    <w:qFormat/>
    <w:pPr>
      <w:keepNext w:val="true"/>
      <w:keepLines/>
      <w:tabs>
        <w:tab w:val="clear" w:pos="708"/>
        <w:tab w:val="left" w:pos="540" w:leader="none"/>
      </w:tabs>
      <w:ind w:left="360" w:hanging="0"/>
      <w:jc w:val="both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00:00Z</dcterms:created>
  <dc:creator>comune di cremona</dc:creator>
  <dc:description/>
  <dc:language>en-US</dc:language>
  <cp:lastModifiedBy>comune di cremona</cp:lastModifiedBy>
  <cp:lastPrinted>2015-05-14T09:22:00Z</cp:lastPrinted>
  <dcterms:modified xsi:type="dcterms:W3CDTF">2015-05-14T07:22:00Z</dcterms:modified>
  <cp:revision>8</cp:revision>
  <dc:subject/>
  <dc:title> </dc:title>
</cp:coreProperties>
</file>