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C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A COSTITUIRE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Procedura ristretta per l’affidamento del servizio integrato di preparazione, confezione e somministrazione pasti caldi presso le scuole statali di pertinenza comunale e del servizio di fornitura generi alimentari per scuole infanzia e asili nido comunali e rispettivi eventuali centri estivi per il periodo 01/09/2015 – 31/08/2020 – </w:t>
            </w:r>
            <w:r>
              <w:rPr>
                <w:b/>
                <w:bCs/>
                <w:i/>
                <w:iCs/>
              </w:rPr>
              <w:t>(Determinazione a contrarre n.656 del 05/05/2015</w:t>
            </w:r>
            <w:r>
              <w:rPr>
                <w:rStyle w:val="StrongEmphasis"/>
                <w:b w:val="false"/>
                <w:bCs w:val="false"/>
                <w:szCs w:val="36"/>
              </w:rPr>
              <w:t xml:space="preserve">) </w:t>
            </w:r>
            <w:r>
              <w:rPr>
                <w:rStyle w:val="StrongEmphasis"/>
                <w:szCs w:val="36"/>
              </w:rPr>
              <w:t>– CIG: 62509016AF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 w:val="false"/>
                <w:b w:val="false"/>
                <w:bCs w:val="false"/>
                <w:i/>
                <w:i/>
                <w:sz w:val="10"/>
                <w:szCs w:val="22"/>
              </w:rPr>
            </w:pPr>
            <w:r>
              <w:rPr>
                <w:b w:val="false"/>
                <w:bCs w:val="false"/>
                <w:i/>
                <w:sz w:val="1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i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 w:before="0" w:after="120"/>
        <w:ind w:left="538" w:right="374" w:hanging="357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 w:before="0" w:after="120"/>
        <w:ind w:left="538" w:right="374" w:hanging="357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 w:before="0" w:after="120"/>
        <w:ind w:left="538" w:right="374" w:hanging="357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445/2000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98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2:00Z</dcterms:created>
  <dc:creator>comune di cremona</dc:creator>
  <dc:description/>
  <dc:language>en-US</dc:language>
  <cp:lastModifiedBy>comune di cremona</cp:lastModifiedBy>
  <dcterms:modified xsi:type="dcterms:W3CDTF">2015-05-13T12:50:00Z</dcterms:modified>
  <cp:revision>13</cp:revision>
  <dc:subject/>
  <dc:title>All</dc:title>
</cp:coreProperties>
</file>