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8"/>
      </w:tblGrid>
      <w:tr>
        <w:trPr/>
        <w:tc>
          <w:tcPr>
            <w:tcW w:w="10468" w:type="dxa"/>
            <w:tcBorders/>
            <w:shd w:fill="CECECE" w:val="clear"/>
            <w:vAlign w:val="center"/>
          </w:tcPr>
          <w:tbl>
            <w:tblPr>
              <w:tblW w:w="10392" w:type="dxa"/>
              <w:jc w:val="left"/>
              <w:tblInd w:w="8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392"/>
            </w:tblGrid>
            <w:tr>
              <w:trPr/>
              <w:tc>
                <w:tcPr>
                  <w:tcW w:w="10392" w:type="dxa"/>
                  <w:tcBorders/>
                  <w:shd w:fill="FFFFFF" w:val="clear"/>
                  <w:vAlign w:val="center"/>
                </w:tcPr>
                <w:p>
                  <w:pPr>
                    <w:pStyle w:val="NormaleWeb"/>
                    <w:spacing w:before="0" w:after="28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u w:val="single"/>
                    </w:rPr>
                    <w:t>COMUNE DI CREMONA - SETTORE ECONOMATO</w:t>
                  </w:r>
                </w:p>
                <w:p>
                  <w:pPr>
                    <w:pStyle w:val="NormaleWeb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u w:val="single"/>
                    </w:rPr>
                    <w:t>BANDO DI PROCEDURA NEGOZIATA</w:t>
                  </w:r>
                </w:p>
                <w:p>
                  <w:pPr>
                    <w:pStyle w:val="NormaleWeb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) Comune di Cremona - p.zza del Comune 8 - 26100 Cremona - Tel. 0372/407241 - Fax 0372/407296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rocedura di aggiudicazione: procedura negoziata con pubblicazione del bando</w:t>
                  </w:r>
                </w:p>
                <w:p>
                  <w:pPr>
                    <w:pStyle w:val="NormaleWeb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2) Descrizione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Servizio di ristoro a mezzo distributori automatici di bevande calde e fredde, nonché di pasticceria presso gli Uffici Giudiziari di Cremona per il biennio 2010/2011.</w:t>
                  </w:r>
                </w:p>
                <w:p>
                  <w:pPr>
                    <w:pStyle w:val="NormaleWeb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3)  Importo a base di gara: €  18.000,00= non soggetto ad IVA (corrispondente ad un importo annuo di € 9.000,00=). 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4) Luogo di esecuzione: Comune di Cremona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5) Non sono ammesse varianti</w:t>
                  </w:r>
                </w:p>
                <w:p>
                  <w:pPr>
                    <w:pStyle w:val="NormaleWeb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6) I documenti relativi all'appalto (bando – </w:t>
                  </w:r>
                  <w:r>
                    <w:rPr>
                      <w:rFonts w:cs="Arial" w:ascii="Arial" w:hAnsi="Arial"/>
                      <w:color w:val="0000FF"/>
                      <w:sz w:val="22"/>
                      <w:u w:val="single"/>
                    </w:rPr>
                    <w:t>capitolato</w:t>
                  </w:r>
                  <w:r>
                    <w:rPr>
                      <w:rFonts w:cs="Arial" w:ascii="Arial" w:hAnsi="Arial"/>
                      <w:color w:val="0000FF"/>
                      <w:sz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color w:val="0000FF"/>
                      <w:sz w:val="22"/>
                      <w:u w:val="single"/>
                    </w:rPr>
                    <w:t>dichiarazione sostitutiva</w:t>
                  </w:r>
                  <w:r>
                    <w:rPr>
                      <w:rFonts w:cs="Arial" w:ascii="Arial" w:hAnsi="Arial"/>
                      <w:color w:val="0000FF"/>
                      <w:sz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color w:val="0000FF"/>
                      <w:sz w:val="22"/>
                      <w:u w:val="single"/>
                    </w:rPr>
                    <w:t>offerta economica-allegatoA1</w:t>
                  </w:r>
                  <w:r>
                    <w:rPr>
                      <w:rFonts w:cs="Arial" w:ascii="Arial" w:hAnsi="Arial"/>
                      <w:color w:val="0000FF"/>
                      <w:sz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color w:val="0000FF"/>
                      <w:sz w:val="22"/>
                      <w:u w:val="single"/>
                    </w:rPr>
                    <w:t>offerta economica-allegato A2</w:t>
                  </w:r>
                  <w:r>
                    <w:rPr>
                      <w:rFonts w:cs="Arial" w:ascii="Arial" w:hAnsi="Arial"/>
                      <w:sz w:val="22"/>
                    </w:rPr>
                    <w:t>) sono consultabili presso il Settore Economato – Piazza del Comune, 8 - Cremona negli orari di apertura al pubblico e disponibili sul sito Internet: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ttp://www.comune.cremona.it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Non si effettuano trasmissioni via fax.</w:t>
                  </w:r>
                </w:p>
                <w:p>
                  <w:pPr>
                    <w:pStyle w:val="NormaleWeb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7) Termine ultimo, a pena di esclusione, per la ricezione delle offerte, in lingua italiana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ore 12,00 del giorno 14 dicembre 2009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presso l'Ufficio Protocollo dell’Ente - Piazza del Comune, 8 – 26100 Cremona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l plico contenente l’offerta e i documenti di seguito elencati deve pervenire a mezzo raccomandata del servizio postale, ovvero mediante agenzia di recapito autorizzata, ovvero a mano presso l’Ufficio protocollo dell’Ente, negli orari di apertura al pubblico, che rilascerà apposita ricevuta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l recapito del plico rimarrà ad esclusivo rischio del mittente, ove, per qualsiasi motivo non giunga a destinazione in tempo utile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8) Requisiti di partecipazione: attestati da apposita dichiarazione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9) L'offerente sarà vincolato all'offerta per giorni 180 decorrenti dal termine stabilito per la presentazione.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0) Criterio di aggiudicazione: offerta economicamente più vantaggiosa.</w:t>
                  </w:r>
                </w:p>
                <w:p>
                  <w:pPr>
                    <w:pStyle w:val="NormaleWeb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11) Gli interessati dovranno far pervenire una busta chiusa, sigillata ad impronta o con striscia di carta incollata, controfirmata sui lembi di chiusura, riportante nome e ragione sociale del concorrente e la seguente dicitura: "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2"/>
                      <w:u w:val="single"/>
                    </w:rPr>
                    <w:t>Non aprire – Offerta per il servizio di ristoro a mezzo distributori automatici di bevande calde e fredde, nonché di pasticceria presso gli Uffici Giudiziari di Cremona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2"/>
                    </w:rPr>
                    <w:t>”</w:t>
                  </w:r>
                </w:p>
                <w:p>
                  <w:pPr>
                    <w:pStyle w:val="NormaleWeb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l piego dovrà contenere al suo interno tre buste, a loro volta sigillate e controfirmate sui lembi di chiusura, recanti l’intestazione del mittente e, rispettivamente, la dicitura "A – DOCUMENTI", "B – OFFERTA ECONOMICA", C – “PROGETTO TECNICO”.</w:t>
                  </w:r>
                </w:p>
                <w:p>
                  <w:pPr>
                    <w:pStyle w:val="NormaleWeb"/>
                    <w:spacing w:before="28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Nella busta "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A - DOCUMENTI</w:t>
                  </w:r>
                  <w:r>
                    <w:rPr>
                      <w:rFonts w:cs="Arial" w:ascii="Arial" w:hAnsi="Arial"/>
                      <w:sz w:val="22"/>
                    </w:rPr>
                    <w:t xml:space="preserve">" deve essere contenuta, </w:t>
                  </w:r>
                  <w:r>
                    <w:rPr>
                      <w:rFonts w:cs="Arial" w:ascii="Arial" w:hAnsi="Arial"/>
                      <w:sz w:val="22"/>
                      <w:u w:val="single"/>
                    </w:rPr>
                    <w:t>a pena di esclusione</w:t>
                  </w:r>
                  <w:r>
                    <w:rPr>
                      <w:rFonts w:cs="Arial" w:ascii="Arial" w:hAnsi="Arial"/>
                      <w:sz w:val="22"/>
                    </w:rPr>
                    <w:t>, la seguente documentazione:</w:t>
                  </w:r>
                </w:p>
                <w:p>
                  <w:pPr>
                    <w:pStyle w:val="NormaleWeb"/>
                    <w:numPr>
                      <w:ilvl w:val="0"/>
                      <w:numId w:val="2"/>
                    </w:numPr>
                    <w:spacing w:before="0" w:after="0"/>
                    <w:ind w:left="714" w:hanging="357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dichiarazione sostitutiva, attestante il possesso dei requisiti di partecipazione, redatta su apposito modulo rilasciato dall’Amministrazione appaltante, sottoscritta dal legale rappresentate e corredata da fotocopia del documento di identità del sottoscrittore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opia del capitolato speciale d’oneri firmato dal legale rappresentante per accettazione delle condizioni ivi riportate.</w:t>
                  </w:r>
                </w:p>
                <w:p>
                  <w:pPr>
                    <w:pStyle w:val="NormaleWeb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La busta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 xml:space="preserve">"B – OFFERTA ECONOMICA </w:t>
                  </w:r>
                  <w:r>
                    <w:rPr>
                      <w:rFonts w:cs="Arial" w:ascii="Arial" w:hAnsi="Arial"/>
                      <w:sz w:val="22"/>
                    </w:rPr>
                    <w:t>dovrà contenere:</w:t>
                  </w:r>
                </w:p>
                <w:p>
                  <w:pPr>
                    <w:pStyle w:val="NormaleWeb"/>
                    <w:numPr>
                      <w:ilvl w:val="0"/>
                      <w:numId w:val="1"/>
                    </w:numPr>
                    <w:spacing w:before="280" w:after="0"/>
                    <w:ind w:left="714" w:hanging="357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llegato A1) – Offerta economica canone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llegato A2) – Offerta economica prezzo erogazioni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Gli allegati dovranno essere datati e firmati dal legale rappresentante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 xml:space="preserve">La busta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 xml:space="preserve">“ C – PROGETTO TECNICO” </w:t>
                  </w:r>
                  <w:r>
                    <w:rPr>
                      <w:rFonts w:cs="Arial" w:ascii="Arial" w:hAnsi="Arial"/>
                      <w:sz w:val="22"/>
                    </w:rPr>
                    <w:t>dovrà contenere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a relazione tecnica illustrativa degli elementi che costituiscono oggetto di valutazione ai fini dell’attribuzione del punteggio, secondo le prescrizioni del Capitolato speciale, cui si rinvia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  <w:t>Non sono ammesse offerte in ribasso rispetto alla base d’appalto.</w:t>
                  </w:r>
                </w:p>
                <w:p>
                  <w:pPr>
                    <w:pStyle w:val="NormaleWeb"/>
                    <w:spacing w:before="0" w:after="0"/>
                    <w:ind w:left="720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</w:rPr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2) Altre informazioni: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 si procederà all’aggiudicazione anche in presenza di una sola offerta valida, purché ritenuta congrua e conveniente per l’Amministrazione;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 la mancata osservanza anche di una sola delle condizioni e prescrizioni su riportate o la mancata presentazione di uno solo dei documenti richiesti comporterà l'esclusione del concorrente dalla gara;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 le spese contrattuali sono a carico dell'aggiudicatario.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i sensi del D. Lgs. 196/2003, si precisa che il trattamento dei dati personali sarà improntato a liceità e correttezza, nella piena tutela dei diritti dei concorrenti e della loro riservatezza; il trattamento dei dati ha la finalità di consentire l’accertamento dell’idoneità dei concorrenti a partecipare alla procedura di affidamento di cui trattasi.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l presente bando è disponibile presso Spazio Comune - p.zza del Comune 8 – Cremona - Tel.0372/407291.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er informazioni di carattere tecnico: Settore Economato – Tel. 0372.407241-276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esponsabile del procedimento: dr.ssa Tania Secchi.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remona, 25 novembre 2009</w:t>
                  </w:r>
                </w:p>
                <w:p>
                  <w:pPr>
                    <w:pStyle w:val="NormaleWeb"/>
                    <w:spacing w:before="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L DIRETTORE DEL SETTORE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ECONOMATO</w:t>
                  </w:r>
                </w:p>
                <w:p>
                  <w:pPr>
                    <w:pStyle w:val="NormaleWeb"/>
                    <w:spacing w:before="0" w:after="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(dr.ssa Tania Secchi)</w:t>
                  </w:r>
                </w:p>
              </w:tc>
            </w:tr>
            <w:tr>
              <w:trPr/>
              <w:tc>
                <w:tcPr>
                  <w:tcW w:w="10392" w:type="dxa"/>
                  <w:tcBorders/>
                  <w:shd w:fill="FFFFFF" w:val="clear"/>
                  <w:vAlign w:val="center"/>
                </w:tcPr>
                <w:p>
                  <w:pPr>
                    <w:pStyle w:val="NormaleWeb"/>
                    <w:snapToGrid w:val="false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martinellimon</dc:creator>
  <dc:description/>
  <dc:language>en-US</dc:language>
  <cp:lastModifiedBy>brugnoli</cp:lastModifiedBy>
  <cp:lastPrinted>2009-11-27T09:04:00Z</cp:lastPrinted>
  <dcterms:modified xsi:type="dcterms:W3CDTF">2009-11-27T08:05:00Z</dcterms:modified>
  <cp:revision>4</cp:revision>
  <dc:subject/>
  <dc:title>COMUNE DI CREMONA - SETTORE ECONOMATO</dc:title>
</cp:coreProperties>
</file>